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821813522"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773696704"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